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sz w:val="24"/>
          <w:szCs w:val="21"/>
        </w:rPr>
        <w:t>jai-imageio-core</w:t>
      </w:r>
      <w:r>
        <w:rPr>
          <w:rFonts w:cs="Arial" w:ascii="Arial" w:hAnsi="Arial"/>
          <w:b w:val="false"/>
          <w:bCs w:val="false"/>
          <w:sz w:val="24"/>
          <w:szCs w:val="21"/>
        </w:rPr>
        <w:t xml:space="preserve"> </w:t>
      </w:r>
      <w:r>
        <w:rPr>
          <w:rFonts w:cs="Arial" w:ascii="Arial" w:hAnsi="Arial"/>
          <w:b w:val="false"/>
          <w:bCs w:val="false"/>
          <w:sz w:val="24"/>
          <w:szCs w:val="21"/>
        </w:rPr>
        <w:t>1.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sz w:val="24"/>
        </w:rPr>
      </w:pPr>
      <w:r>
        <w:rPr>
          <w:rFonts w:cs="Arial" w:ascii="Arial" w:hAnsi="Arial"/>
          <w:sz w:val="24"/>
        </w:rPr>
        <w:t>Copyright (c) 2007 Sun Microsystems, Inc. All Rights Reserved.</w:t>
      </w:r>
    </w:p>
    <w:p>
      <w:pPr>
        <w:pStyle w:val="Normal"/>
        <w:spacing w:lineRule="exact" w:line="420"/>
        <w:rPr>
          <w:rFonts w:ascii="Arial" w:hAnsi="Arial" w:cs="Arial"/>
          <w:sz w:val="24"/>
        </w:rPr>
      </w:pPr>
      <w:r>
        <w:rPr>
          <w:rFonts w:cs="Arial" w:ascii="Arial" w:hAnsi="Arial"/>
          <w:sz w:val="24"/>
        </w:rPr>
        <w:t>Copyright (c) 2006 Sun Microsystems, Inc. All Rights Reserved.</w:t>
      </w:r>
    </w:p>
    <w:p>
      <w:pPr>
        <w:pStyle w:val="Normal"/>
        <w:spacing w:lineRule="exact" w:line="420"/>
        <w:rPr>
          <w:rFonts w:ascii="Arial" w:hAnsi="Arial" w:cs="Arial"/>
          <w:sz w:val="24"/>
        </w:rPr>
      </w:pPr>
      <w:r>
        <w:rPr>
          <w:rFonts w:cs="Arial" w:ascii="Arial" w:hAnsi="Arial"/>
          <w:sz w:val="24"/>
        </w:rPr>
        <w:t>Copyright (c) 2005 Sun Microsystems, Inc. All Rights Reserv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sz w:val="24"/>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wangchong (J)</cp:lastModifiedBy>
  <dcterms:modified xsi:type="dcterms:W3CDTF">2020-03-21T10:50: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cXixOh2FL5mUvUT9aghm04RLxqOvsYBXuK717zA2mob0P50Thf+OFNF80L3seMvWPlZvllBv
HdUQGpvi7GrRcuin8FOGknMVf26gPhFsvlysoQLj+mN2Wcxl/hq4LyXxv+8Hl+Hj/mhh3IHf
+uFxamoJ7FRYB6SEivad/lSV0U7dRTRksoV7gJElB9kBkyEhiGvm8SUr0WB231sD/8U8ul+x
0wVLLlleFwzYt2AtQy</vt:lpwstr>
  </property>
  <property fmtid="{D5CDD505-2E9C-101B-9397-08002B2CF9AE}" pid="3" name="_2015_ms_pID_7253431">
    <vt:lpwstr>aF3f15c76SLP1KQg9XWrmVkeKimWsdz2DFuFVPKpdw1w74+BwqZ6B2
ppvRR9qqi6rQdR1yG7/Z6BYkRs54d6xYljq+gWzS5RrK6k8+1sTef1IBT0j06xkvUF+ZUSRe
IKiZnLmZQoXjGf6SghOmRxdde1HseA0iVlNAoOeI/iZW7y3H9qjEmarOyvzvHcCYbBu9UPnd
iiOnInqNEdXBD5uVyajRyVTt31agvMmeEjop</vt:lpwstr>
  </property>
  <property fmtid="{D5CDD505-2E9C-101B-9397-08002B2CF9AE}" pid="4" name="_2015_ms_pID_7253431_00">
    <vt:lpwstr>_2015_ms_pID_7253431</vt:lpwstr>
  </property>
  <property fmtid="{D5CDD505-2E9C-101B-9397-08002B2CF9AE}" pid="5" name="_2015_ms_pID_7253432">
    <vt:lpwstr>coo0fQRGLuiN4bXf3LNQZ7/kXP6+EIv3Va4n
8lizMxF3MGtn+xnvlH7S8bYq1ZcyaSOBKYqoisAmQs4xBZN6Fs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7658</vt:lpwstr>
  </property>
</Properties>
</file>